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Brandi Slaugenhaupt</w:t>
      </w:r>
    </w:p>
    <w:p>
      <w:pPr>
        <w:pStyle w:val="Normal"/>
        <w:spacing w:lineRule="auto" w:line="360"/>
        <w:rPr/>
      </w:pPr>
      <w:r>
        <w:rPr/>
        <w:t>Parents vs. Teens</w:t>
      </w:r>
    </w:p>
    <w:p>
      <w:pPr>
        <w:pStyle w:val="Normal"/>
        <w:spacing w:lineRule="auto" w:line="360"/>
        <w:rPr/>
      </w:pPr>
      <w:r>
        <w:rPr/>
      </w:r>
    </w:p>
    <w:p>
      <w:pPr>
        <w:pStyle w:val="Normal"/>
        <w:spacing w:lineRule="auto" w:line="360"/>
        <w:rPr/>
      </w:pPr>
      <w:r>
        <w:rPr/>
        <w:t xml:space="preserve">The rules my parents have fro me are different. This is because I live with my dad and just stay with y mom sometimes. The rules my dad has for me are to help clean the house and also keep my grades up. When I am at my moms the only rule she has for me is, she wants to know where I am when I leave her house. The rule that is the most flexible in my opinion is helping clean the house. He will let it wait until the net day if it is late and I have to go to bed for school. My dad made the rules that I have to help clean and keep my grades up because the cleaning part helps me earn what I want. He has the rule of keeping my grades up because if I do not keep hem up I am not allowed to stay after school to hang out with my friends. </w:t>
      </w:r>
    </w:p>
    <w:p>
      <w:pPr>
        <w:pStyle w:val="Normal"/>
        <w:spacing w:lineRule="auto" w:line="360"/>
        <w:rPr/>
      </w:pPr>
      <w:r>
        <w:rPr/>
        <w:t xml:space="preserve">In my opinion these rules are reasonable, sometimes. With the rule that I have to help clean the house I think is fair because I am home more than everyone else. The rule that I have to jeep my grades up I also think is fair, unless I have bad grades and I want to stay after school to go to my moms then I am not allowed. When I ask my parents permission to do something they are usually pretty cool about it. My parents do not care what I do as long as I am not out doing something stupid. If I do ask them to do something and they say no then I will try to persuade them into letting me. I will say that I will clean more or take the dog out. Usually when I ask them and they say no, they will think about it for a while then they agree to let me. </w:t>
      </w:r>
    </w:p>
    <w:p>
      <w:pPr>
        <w:pStyle w:val="Normal"/>
        <w:spacing w:lineRule="auto" w:line="360"/>
        <w:rPr/>
      </w:pPr>
      <w:r>
        <w:rPr/>
        <w:t xml:space="preserve">My parents do not do anything huge when I do something wrong. My consequences are usually just being grounded for a week or so. My dad is the only one that I think would ground me, although my mom or dad has never grounded me. I think that if I were to get grounded for breaking rules then being grounded would be a fair punishment. The thought of being grounded does not usually keep me from breaking the rules. I think that this is because I know that I have never been grounded by them before so I thin they will not ground me. </w:t>
      </w:r>
    </w:p>
    <w:p>
      <w:pPr>
        <w:pStyle w:val="Normal"/>
        <w:spacing w:lineRule="auto" w:line="360"/>
        <w:rPr/>
      </w:pPr>
      <w:r>
        <w:rPr/>
        <w:t>The rules my dad had when he was a teenager were to not get I trouble. He said that his punishment for breaking this rule was basically just being grounded. He said that when he would get grounded he did not really listen that well. He says that at the time he did not think that his punishments were fair. My mom’s rules when she was a teenager were to be careful when she was not at home and not get in trouble. Her punishment when she broke her moms rules were being grounded and not allowed to leave the house. She said that when she was a teenager that she did not find these rules very fair at all, but now that she has kids she understands why her mom grounded her when she did. The rulesthey had when they were teenagers I think were quite fair. If I had those rles I would not argue with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2:35:00Z</dcterms:created>
  <dc:creator>PA Department of Education</dc:creator>
  <dc:description/>
  <cp:keywords/>
  <dc:language>en-US</dc:language>
  <cp:lastModifiedBy>PA Department of Education</cp:lastModifiedBy>
  <cp:lastPrinted>2011-05-19T09:08:00Z</cp:lastPrinted>
  <dcterms:modified xsi:type="dcterms:W3CDTF">2011-05-23T12:35:00Z</dcterms:modified>
  <cp:revision>2</cp:revision>
  <dc:subject/>
  <dc:title>Brandi Slaugenhaupt</dc:title>
</cp:coreProperties>
</file>